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prosince 2018 č. 86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a předsedy vědecké rady Grantové agentury České republiky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jmenuje</w:t>
      </w:r>
      <w:r>
        <w:rPr/>
        <w:t xml:space="preserve"> členem / členkou vědecké rady Grantové agentury České republiky s účinností od 22. prosince 2018: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 xml:space="preserve">- prof. Ing. Jaroslava Doležela, DrSc., 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RNDr. Pavla Exnera, DrSc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Ing. Martina Hartla, Ph.D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Ing. Štěpána Jurajdu, Ph.D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Bengta J. F. Nordéna, Dr. mult, honFRSC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Janu Roithovou, Ph.D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prof. Dr. Helmuta Schwarze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Avnera Shakeda, Ph.D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PhDr. Petra Sommera, CSc., DSc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MUDr. Aleksiho Šedu, DrSc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/>
      </w:pPr>
      <w:r>
        <w:rPr>
          <w:rFonts w:cs="Arial" w:ascii="Arial" w:hAnsi="Arial"/>
        </w:rPr>
        <w:t>- prof. Ing. Františka Štěpánka, Ph.D.,</w:t>
      </w:r>
    </w:p>
    <w:p>
      <w:pPr>
        <w:pStyle w:val="Odstavecseseznamem1"/>
        <w:autoSpaceDE w:val="false"/>
        <w:spacing w:lineRule="auto" w:line="360" w:before="120" w:after="120"/>
        <w:ind w:left="34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prof. MUDr. Jiřího Zemana, DrSc.;</w:t>
      </w:r>
    </w:p>
    <w:p>
      <w:pPr>
        <w:pStyle w:val="Odstavecseseznamem1"/>
        <w:autoSpaceDE w:val="false"/>
        <w:spacing w:lineRule="auto" w:line="240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jmenuje </w:t>
      </w:r>
      <w:r>
        <w:rPr/>
        <w:t xml:space="preserve">předsedou vědecké rady Grantové agentury České republiky s účinností </w:t>
        <w:br/>
        <w:t>od 22. prosince 2018 prof. Ing. Jaroslava Doležela, Dr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0">
    <w:name w:val="WW8NumSt7z0"/>
    <w:qFormat/>
    <w:rPr>
      <w:rFonts w:ascii="Arial" w:hAnsi="Arial" w:cs="Times New Roman"/>
      <w:b/>
      <w:sz w:val="22"/>
    </w:rPr>
  </w:style>
  <w:style w:type="character" w:styleId="WW8NumSt7z1">
    <w:name w:val="WW8NumSt7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Odstavecseseznamem1">
    <w:name w:val="Odstavec se seznamem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9:00Z</dcterms:created>
  <dc:creator>Úřad vlády ČR</dc:creator>
  <dc:description/>
  <dc:language>en-US</dc:language>
  <cp:lastModifiedBy>Bártová Milada</cp:lastModifiedBy>
  <cp:lastPrinted>2018-12-20T14:49:00Z</cp:lastPrinted>
  <dcterms:modified xsi:type="dcterms:W3CDTF">2018-12-20T13:49:00Z</dcterms:modified>
  <cp:revision>2</cp:revision>
  <dc:subject/>
  <dc:title>VLÁDA ČESKÉ REPUBLIKY</dc:title>
</cp:coreProperties>
</file>